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1087044676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265327346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